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3665</wp:posOffset>
                </wp:positionV>
                <wp:extent cx="7044690" cy="195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69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98"/>
                              <w:gridCol w:w="3698"/>
                              <w:gridCol w:w="3698"/>
                            </w:tblGrid>
                            <w:tr>
                              <w:trPr/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/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___ ____________ 2018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/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____ ____________2018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/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каз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____ ____________ 2018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pt;height:154.1pt;mso-wrap-distance-left:9pt;mso-wrap-distance-right:9pt;mso-wrap-distance-top:0pt;mso-wrap-distance-bottom:0pt;margin-top:-8.95pt;mso-position-vertical-relative:text;margin-left:8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98"/>
                        <w:gridCol w:w="3698"/>
                        <w:gridCol w:w="3698"/>
                      </w:tblGrid>
                      <w:tr>
                        <w:trPr/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/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_ ____________ 2018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/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__ ____________2018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/_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каз № 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____ ____________ 2018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 ПРОГРАММ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 </w:t>
      </w:r>
      <w:r>
        <w:rPr>
          <w:b/>
          <w:bCs/>
          <w:color w:val="000000"/>
          <w:sz w:val="28"/>
          <w:szCs w:val="28"/>
        </w:rPr>
        <w:t xml:space="preserve"> английскому языку для 6а класс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утиной Альфиры Айратовны,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 английского язык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я Советского Союза Кузьмина Сергея Евдокимовича»</w:t>
      </w:r>
    </w:p>
    <w:p>
      <w:pPr>
        <w:pStyle w:val="TextBody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Чистополь,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</w:rPr>
        <w:t>на основе нормативных документов: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/>
      </w:pPr>
      <w:r>
        <w:rPr/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Федерального Государственного образовательного стандарта основного общего образования: приказ Минобрнауки России от 17 декабря 2010г.  </w:t>
      </w:r>
    </w:p>
    <w:p>
      <w:pPr>
        <w:pStyle w:val="Normal"/>
        <w:numPr>
          <w:ilvl w:val="0"/>
          <w:numId w:val="10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Основной образовательной программы основного общего образования 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0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Учебного плана </w:t>
      </w:r>
      <w:r>
        <w:rPr/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Положения о рабочей программе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color w:val="000000"/>
        </w:rPr>
      </w:pPr>
      <w:r>
        <w:rPr>
          <w:color w:val="000000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Normal"/>
        <w:spacing w:before="240" w:after="0"/>
        <w:ind w:left="2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Spacing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</w:rPr>
        <w:t xml:space="preserve">УМК </w:t>
      </w:r>
      <w:r>
        <w:rPr>
          <w:rFonts w:cs="Times New Roman" w:ascii="Times New Roman" w:hAnsi="Times New Roman"/>
        </w:rPr>
        <w:t xml:space="preserve"> «Английский в фокусе» Ю.Е.Ваулина, Д.Дули, О.Е.Подоляко, В.Эванс для 6 класса</w:t>
      </w:r>
    </w:p>
    <w:p>
      <w:pPr>
        <w:pStyle w:val="NoSpacing"/>
        <w:rPr/>
      </w:pPr>
      <w:r>
        <w:rPr/>
        <w:t>Для реализации рабочей программы используется учебник:</w:t>
      </w:r>
      <w:r>
        <w:rPr>
          <w:rFonts w:cs="Times New Roman" w:ascii="Times New Roman" w:hAnsi="Times New Roman"/>
        </w:rPr>
        <w:t xml:space="preserve"> «Английский в фокусе» для 6 класса / Ю. Е. Ваулина, В. Эванс, Д. Дули, О. Е. Подоляко. – М.: Express Publishing: Просвещение, 2014</w:t>
      </w:r>
    </w:p>
    <w:p>
      <w:pPr>
        <w:pStyle w:val="Normal"/>
        <w:rPr/>
      </w:pPr>
      <w:r>
        <w:rPr>
          <w:color w:val="000000"/>
        </w:rPr>
        <w:t xml:space="preserve">Рабочая программа рассчитана на 105 учебных часов из расчета 3 часа в неделю в соответствии с учебным планом ГБОУ «Чистопольская кадетская школа-интернат имени Героя Советского Союза Кузьмина Сергея Евдокимовича» на 2018-2019 учебный год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69" w:after="0"/>
        <w:ind w:right="119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Итоговый контроль осуществляется в форме защиты проекта. </w:t>
      </w:r>
    </w:p>
    <w:p>
      <w:pPr>
        <w:pStyle w:val="Normal"/>
        <w:spacing w:lineRule="auto" w:line="276"/>
        <w:ind w:left="690" w:hanging="0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, МЕТАПРЕДМЕТНЫЕ И ПРЕДМЕТНЫЕ РЕЗУЛЬТАТЫ ИЗУЧЕНИЯ ПРЕДМЕТА «АНГЛИЙСКИЙ ЯЗЫК»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6 классе осуществляется систематизация языковых знаний школьников, полученных в начальной школе, продолжается овладение учащимися новыми языковыми знаниями и навыками в соответствии с требованиями базового уровня владения английским языком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чностные результаты: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научится: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ю таких качеств как дисциплинированность, трудолюбие и целеустремленность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агать свои мысли в устной и письменной речи на английском языке, понимать смысл поставленной задачи, выстраивать аргументацию, приводить примеры и контрпримеры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овать процесс и результат учебной деятельности 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получит возможность научиться: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ативно мыслить, проявлять инициативу, находчивость;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таивать свою гражданскую позицию, быть патриотом своей Родины и одновременно быть причастными к общечеловеческим проблемам;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способным отстаивать гуманистические и демократические ценности;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цировать себя как представителя своей культуры, своего этноса, страны и мира в целом;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ить в диалог с представителями других культур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етапредметные результаты:</w:t>
      </w:r>
    </w:p>
    <w:p>
      <w:pPr>
        <w:pStyle w:val="NoSpacing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научится: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мения планировать свое речевое и неречевое поведение;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ажать культуру своей Родины и Родины изучаемого языка; 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нимать и терпимо относиться к другой точке зрения, другому восприятию мира;</w:t>
      </w:r>
    </w:p>
    <w:p>
      <w:pPr>
        <w:pStyle w:val="NoSpacing"/>
        <w:numPr>
          <w:ilvl w:val="0"/>
          <w:numId w:val="13"/>
        </w:numPr>
        <w:rPr/>
      </w:pPr>
      <w:r>
        <w:rPr>
          <w:rFonts w:cs="Times New Roman" w:ascii="Times New Roman" w:hAnsi="Times New Roman"/>
          <w:i/>
        </w:rPr>
        <w:t>Ученик получит возможность научиться</w:t>
      </w:r>
      <w:r>
        <w:rPr>
          <w:rFonts w:cs="Times New Roman" w:ascii="Times New Roman" w:hAnsi="Times New Roman"/>
        </w:rPr>
        <w:t>:</w:t>
        <w:br/>
        <w:t xml:space="preserve"> 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КТ-компетентности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научится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информационное подключение к локальной сети и глобальной сети Интернет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ть смысл и содержание деятельности при организации фиксации, выделять для фиксации отдельные элементы объектов и процессов, обеспечивать качество фиксации существенных элементов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технические средства ИКТ для фиксации изображений в соответствии с поставленной целью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ать вопросы к сообщению, создавать краткое описание сообщения; цитировать фрагменты сообщения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 относиться к информации в окружающем информационном пространстве, отказываться от потребления ненужной информации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, формирование портфолио)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нормы информационной культуры, этики и права; с уважением относиться к частной информации и информационным правам других людей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;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получит возможность научиться: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возможности ИКТ в творческой деятельности, связанной с искусством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ровать дизайн сообщений в соответствии с задачами и средствами доставки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вать и использовать в практической деятельности основные психологические особенности восприятия информации человеком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ы учебно-исследовательской и проектной деятельности: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научится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ть и выполнять учебный проект, используя оборудование, методы и приемы, адекватные исследуемой проблеме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ать факты от суждений, мнений и оценок, критически относиться к суждениям, мнениям и оценкам.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получит возможность научиться: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задумывать, планировать и выполнять учебное исследование и учебный проект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догадку, озарение, интуицию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направленно и осознанно развивать свои коммуникативные способности, осваивать новые языковые средств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ратегии смыслового чтения и работа с текстом: 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научится: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ликаться на содержание текст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претировать текст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в содержании текста и понимать его целостный смысл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имплицитную информацию текста на основе сопоставления иллюстративного материала с информацией текста, анализа подтекста (использованных языковых средств и структуры текста)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;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получит возможность научиться: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изменения своего эмоционального состояния в процессе чтения, получения и переработки полученной информации и её осмысления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едметные результаты: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научится: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ть, вести/поддерживать и заканчивать беседу в стандартных ситуациях общения, соблюдая нормы речевого этикета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краткие сообщения по темам: взаимоотношения в семье, с друзьями; внешность; досуг и увлечения; переписка; школа и школьная жизнь; изучаемые предметы и отношение к ним; каникулы; родная страна и страна изучаемого языка; столицы и их достопримечательности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ереспрос, просьбу повторить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в иноязычном тексте: прогнозировать его содержание по заголовку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)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текст с выборочным пониманием нужной или интересующей информации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ять анкеты и формуляры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сать личные письма с опорой на образец: расспрашивать адресата о его жизни и делах, сообщать то же о себе, употребляя формулы речевого этикета, принятые в странах изучаемого язык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</w:rPr>
        <w:t>Ученик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гать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знакомления представителей других стран с культурой своего народа; осознания себя гражданином своей страны и мира;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и ведения диалога в паре, группе, учитывая сходство и разницу позиций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аимодействия с партнерами для получения общего продукта или результата;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ректировки своих действий и поведения;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ния, создания, сохранения, изменения уклада жизни малой группы, класса;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занимать различные позиции и роли, понимать позиции и роли других люде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чевая компетенц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ное содержание устной и письменной речи включает темы, предусмотренные стандартом по иностранным языкам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метное содержание ре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Моя семья. </w:t>
      </w:r>
      <w:r>
        <w:rPr/>
        <w:t xml:space="preserve">Взаимоотношения в семье. Конфликтные ситуации и способы их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Мои друзья. </w:t>
      </w:r>
      <w:r>
        <w:rPr/>
        <w:t xml:space="preserve">Лучший друг/подруга. Внешность и черты характера. Межличностные взаимоотношения с друзьями и в шко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вободное время.</w:t>
      </w:r>
      <w:r>
        <w:rPr/>
        <w:t xml:space="preserve">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доровый образ жизни.</w:t>
      </w:r>
      <w:r>
        <w:rPr/>
        <w:t xml:space="preserve"> Режим труда и отдыха, занятия спортом, здоровое питание, отказ от вредных привычек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trike/>
        </w:rPr>
      </w:pPr>
      <w:r>
        <w:rPr>
          <w:b/>
        </w:rPr>
        <w:t xml:space="preserve">Спорт. </w:t>
      </w:r>
      <w:r>
        <w:rPr/>
        <w:t>Виды спорта. Спортивные игры. Спортивные соревн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Школа.</w:t>
      </w:r>
      <w:r>
        <w:rPr/>
        <w:t xml:space="preserve"> Школьная жизнь. Правила поведения в школе. Изучаемые предметы и отношения к ним. Внеклассные мероприятия. Кружки. Школьная форма</w:t>
      </w:r>
      <w:r>
        <w:rPr>
          <w:i/>
        </w:rPr>
        <w:t xml:space="preserve">. </w:t>
      </w:r>
      <w:r>
        <w:rPr/>
        <w:t>Каникулы. Переписка с зарубежными сверстникам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ыбор профессии.</w:t>
      </w:r>
      <w:r>
        <w:rPr/>
        <w:t xml:space="preserve"> Мир профессий. Проблема выбора профессии. Роль иностранного языка в планах на буду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Путешествия. </w:t>
      </w:r>
      <w:r>
        <w:rPr/>
        <w:t>Путешествия по России и странам изучаемого языка. Транспор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Окружающий мир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рода: растения и животные. Погода. Проблемы экологии. Защита окружающей среды. Жизнь в городе/ в сельской местности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редства массовой информ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оль средств массовой информации в жизни общества. Средства массовой информации: пресса, телевидение, радио, Интернет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траны изучаемого языка и родная стран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/>
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ТИЧЕСКОЕ ПЛАНИРОВАНИЕ 6 КЛАСС (102 часов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aps/>
          <w:color w:val="000000"/>
        </w:rPr>
      </w:pPr>
      <w:r>
        <w:rPr>
          <w:rFonts w:cs="Times New Roman"/>
          <w:bCs/>
          <w:caps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9365</wp:posOffset>
                </wp:positionH>
                <wp:positionV relativeFrom="paragraph">
                  <wp:posOffset>329565</wp:posOffset>
                </wp:positionV>
                <wp:extent cx="889000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2835"/>
                              <w:gridCol w:w="8080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курс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дуль учебника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арактеристика видов деятельности обучаю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жличностные взаимоотношения в семье, со сверстниками; решение конфликтных ситуаций. Внешность и черты характера человека  (10 ч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Family member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Who are you?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nglish in use 1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); English in use 2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2); English in use 7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7);  Home-reading lessons (5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равильно воспроизводят реплики из диалог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олностью понимают речь учителя, одноклассников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едут диалог-расспрос о своей семье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прашивают собеседника и отвечают на его вопросы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писывают тематические картинки, события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инают, ведут и заканчивают диалог в стандартной ситуации приветствия и знакомства, решения бытовых проблем, обращения в бюро находок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и полностью понимают содержание аутентичного текста по теме (письмо друга о семье, диалоги, статья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ишут небольшой рассказ о своей семь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яют анкеты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ишут с опорой на образец статью о своей Родине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носят и различают на слух звуки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{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/>
                                    <w:t>: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/>
                                    <w:t>/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правильно употребляют в речи притяжательный падеж имени прилагательного, притяжательные местоимения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владевают новыми лексическими единицами по теме и употребляют их в ре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осуг и увлечения (чтение, кино, театр, музеи, музыка). Виды отдыха, путешествия. Молодёжная мода. Покупки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(15 </w:t>
                                  </w:r>
                                  <w:r>
                                    <w:rPr>
                                      <w:b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My neighbourhood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2); Free tim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Game on!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Pastime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nglish in use 6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xtensive reading 6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6); English in use 5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5); English in use 8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8); English in use 9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9); Weekend fun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0);  Home-reading lessons (5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онимают основное содержание несложных аутентичных текстов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равильно воспроизводят реплики из диалог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олностью понимают речь учителя, одноклассников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едут диалог-расспрос о способах проведения свободного времени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прашивают собеседника и отвечают на его вопросы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писывают тематические картинки, события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инают, ведут и заканчивают диалог в стандартной ситуации принятия совместного решения, заказа билетов в театр, бронирования столика в ресторане, покупки подарк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и полностью понимают содержание аутентичного текста по теме (статьи, рекламный буклет о кружках в школе, диалоги, инструкция к игре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ишут небольшой рассказ о своём микрорайон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яют анкеты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оставляют с опорой на образец список своих предпочтений в отдыхе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ют постер о любимых играх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носят и различают на слух звуки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Á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þ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aU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@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{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ö</w:t>
                                  </w:r>
                                  <w:r>
                                    <w:rPr/>
                                    <w:t>/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правильно употребляют в речи сложные существительные, вводные предложения,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Presentт Simple </w:t>
                                  </w:r>
                                  <w:r>
                                    <w:rPr/>
                                    <w:t xml:space="preserve">vs </w:t>
                                  </w:r>
                                  <w:r>
                                    <w:rPr>
                                      <w:i/>
                                    </w:rPr>
                                    <w:t>Present Continuous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i/>
                                    </w:rPr>
                                    <w:t>Past Simple</w:t>
                                  </w:r>
                                  <w:r>
                                    <w:rPr/>
                                    <w:t>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владевают новыми лексическими единицами по теме и употребляют их в реч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доровый образ жизни: режим труда и отдыха, спорт, сбалансированное питание, отказ от вредных привычек (14 ч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appy time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2); Day in, Day out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My favourite day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nglish in us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4); Food and drink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On the menu!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Let’s cook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xtensive reading 9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9); English in use 10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0);  Home-reading lessons (5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равильно воспроизводят реплики из диалог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олностью понимают речь учителя, одноклассников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едут диалог-расспрос о дне рождения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прашивают собеседника и отвечают на его вопросы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ыражают согласие/несогласие с предложениям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писывают тематические картинки, события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инают, ведут и заканчивают диалог в стандартной ситуации заказа еды/напитков в ресторане, объяснения способа приготовления блюд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и полностью понимают содержание аутентичного текста по теме (загадки о Гарри Поттере, диалоги, личное письмо другу, статьи, меню, рецепты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ишут небольшой рассказ о типичном дне, статью об идеальном дн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описывают результаты анкетирования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яют список покупок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ишут рекламное объявление, рецепт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носят и различают на слух звуки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Iz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Î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{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ö</w:t>
                                  </w:r>
                                  <w:r>
                                    <w:rPr/>
                                    <w:t>/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правильно употребляют в речи  предлоги времени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imple</w:t>
                                  </w:r>
                                  <w:r>
                                    <w:rPr/>
                                    <w:t>; наречия времени; слова-связки; исчисляемы/неисчисляемые существительные;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imple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ontinuous</w:t>
                                  </w:r>
                                  <w:r>
                                    <w:rPr/>
                                    <w:t>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владевают новыми лексическими единицами по теме и употребляют их в реч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7 ч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Extensive reading 4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4); That’s the rul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Rules and regulation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8); Holiday plan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0); Home-reading lessons (3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равильно воспроизводят реплики из диалог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олностью понимают речь учителя, одноклассников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едут диалог о правилах поведения в школе/летнем лагере, о планах на будущее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прашивают собеседника и отвечают на его вопросы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писывают тематические картинки, события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инают, ведут и заканчивают диалог в стандартной ситуации назначения и отмены встреч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и полностью понимают содержание аутентичного текста по теме (памятка о правилах поведения в школе, диалоги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ют постер: правила поведения в комнат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описывают правила поведения в летнем лагер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ишут с опорой на образец личное письмо с употреблением формул речевого этикета о планах на будущее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носят и различают на слух звуки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: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ö</w:t>
                                  </w:r>
                                  <w:r>
                                    <w:rPr/>
                                    <w:t>/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правильно употребляют в речи предлоги времени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imple</w:t>
                                  </w:r>
                                  <w:r>
                                    <w:rPr/>
                                    <w:t xml:space="preserve">, наречия времени,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must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mustn</w:t>
                                  </w:r>
                                  <w:r>
                                    <w:rPr>
                                      <w:i/>
                                    </w:rPr>
                                    <w:t>’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i/>
                                    </w:rPr>
                                    <w:t>’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have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don</w:t>
                                  </w:r>
                                  <w:r>
                                    <w:rPr>
                                      <w:i/>
                                    </w:rPr>
                                    <w:t>’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have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eedn</w:t>
                                  </w:r>
                                  <w:r>
                                    <w:rPr>
                                      <w:i/>
                                    </w:rPr>
                                    <w:t>’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>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владевают новыми лексическими единицами по теме и употребляют их в реч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18 ч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Extensive reading 1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); My plac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xtensive reading 2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(Module 2); Road safety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On the mov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Hot wheel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nglish in use 3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3); In the past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7); Shall we...?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Across the curriculum 8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8); What is the weather like? </w:t>
                                  </w:r>
                                  <w:r>
                                    <w:rPr/>
                                    <w:t xml:space="preserve">(1 ч), Extensive reading 10 (1 ч) (Module 10);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Home-reading lessons (6</w:t>
                                  </w:r>
                                  <w:r>
                                    <w:rPr/>
                                    <w:t xml:space="preserve"> 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 (диалоги, тексты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равильно воспроизводят реплики из диалог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олностью понимают речь учителя, одноклассников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едут диалог, объясняют маршруты проезда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прашивают собеседника и отвечают на его вопросы о способах передвижения по городу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писывают тематические картинки, события, знаменитостей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инают, ведут и заканчивают диалог в стандартной ситуации решения бытовых проблем, планировки квартиры, объяснения маршрута, принятия совместного решения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блюдая речевой этикет, выражают предложения, принятие предложений, отказ, предупреждение; спрашивают/дают разрешение, отказывают в просьбе, говорят о погоде, одежде, планах, спонтанно принимают решения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одят опрос учащихся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описывают явления, делают презентацию, основываясь на межпредметных знаниях (география/иностранный язык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и понимают содержание аутентичного текста по теме с разной глубиной понимания (карта мира,  диалоги, статьи разного стиля, буклеты о правилах поведения на дороге, электронное письмо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вильно читают сложные числительны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описывают свою комнату на основе плана, картинки, место в город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яют и правильно оформляют информацию о погод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носят и различают на слух звуки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>: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ö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Id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>/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правильно употребляют в речи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an, some, any,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as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imple</w:t>
                                  </w:r>
                                  <w:r>
                                    <w:rPr/>
                                    <w:t xml:space="preserve">(правильных глаголов),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ontinuous</w:t>
                                  </w:r>
                                  <w:r>
                                    <w:rPr/>
                                    <w:t>(в значении будущего времени),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going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; </w:t>
                                  </w:r>
                                  <w:r>
                                    <w:rPr/>
                                    <w:t>предлоги места, степени сравнения прилагательных, повелительные предложения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владевают новыми лексическими единицами по теме и употребляют их в реч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ства массовой информации и коммуникации (пресса, телевидение, радио, Интернет) (3 ч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</w:tabs>
                                    <w:ind w:left="0" w:right="32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ow about...?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4);  Home-reading lessons (2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</w:tabs>
                                    <w:ind w:left="485" w:right="323" w:hanging="227"/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аудиотексты, записывают на слух необходим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  <w:tab w:val="left" w:pos="680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едут диалоги, выражая свои предпочтения, предлагая для просмотра те или иные телепередач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  <w:tab w:val="left" w:pos="680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и полностью понимают диалог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  <w:tab w:val="left" w:pos="680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ишут анализ опроса одноклассников о предпочтениях в телепрограммах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  <w:tab w:val="left" w:pos="6804" w:leader="none"/>
                                    </w:tabs>
                                    <w:ind w:left="485" w:right="-204" w:hanging="22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владевают, тренируют и правильно употребляют в речи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imple</w:t>
                                  </w:r>
                                  <w:r>
                                    <w:rPr/>
                                    <w:t>(краткие ответы)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38 ч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My country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The United Kingdom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Life in Moscow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);  Famous street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Russian Dachas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2); Extensive reading 3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Getting around London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Moscow’s metro 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3); Teenage life in Britain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My Daily routine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4); Festive time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Let’s celebrat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Special day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The Highland game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xtensive reading 5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White nights in St Petersburg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5); Board game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Leisure activities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6); Halloween spirit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Famous first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, Superman (1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Toying with the past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Alexander Pushkin 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7); Building Big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Moscow Zoo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8); Places to eat in the UK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Mushrooms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9); The Edinburgh experienc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Sochi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0);  Home-reading lessons (8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; Online classe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аудиотексты, относящиеся к разным коммуникативным типам реч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прашивают собеседника и отвечают на его вопросы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описывают тематические картинк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ставляют монологическое высказывание о реалиях своей страны и стран изучаемого язык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узнают об особенностях образа жизни, быта и культуры стран изучаемого язык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формируют представление о сходстве и различиях в традициях своей страны и стран изучаемого язык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онимают роль владения иностранным языком в современном мир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ишут электронные письма по предложенной тематик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выполняют индивидуальные, парные и групповые проекты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95.3pt;mso-wrap-distance-left:9pt;mso-wrap-distance-right:9pt;mso-wrap-distance-top:0pt;mso-wrap-distance-bottom:0pt;margin-top:25.95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2835"/>
                        <w:gridCol w:w="8080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курс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дуль учебника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рактеристика видов деятельности обучающих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жличностные взаимоотношения в семье, со сверстниками; решение конфликтных ситуаций. Внешность и черты характера человека  (10 ч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Family member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Who are you?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nglish in use 1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); English in use 2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2); English in use 7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7);  Home-reading lessons (5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равильно воспроизводят реплики из диалог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олностью понимают речь учителя, одноклассников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едут диалог-расспрос о своей семье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сспрашивают собеседника и отвечают на его вопросы, запрашивают нужн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описывают тематические картинки, события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ачинают, ведут и заканчивают диалог в стандартной ситуации приветствия и знакомства, решения бытовых проблем, обращения в бюро находок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читают и полностью понимают содержание аутентичного текста по теме (письмо друга о семье, диалоги, статья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ишут небольшой рассказ о своей семь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аполняют анкеты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пишут с опорой на образец статью о своей Родине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износят и различают на слух звуки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{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: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/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равильно употребляют в речи притяжательный падеж имени прилагательного, притяжательные местоимения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владевают новыми лексическими единицами по теме и употребляют их в ре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осуг и увлечения (чтение, кино, театр, музеи, музыка). Виды отдыха, путешествия. Молодёжная мода. Покупки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(15 </w:t>
                            </w:r>
                            <w:r>
                              <w:rPr>
                                <w:b/>
                              </w:rPr>
                              <w:t>ч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y neighbourhood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2); Free tim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Game on!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Pastime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nglish in use 6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xtensive reading 6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6); English in use 5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5); English in use 8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8); English in use 9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9); Weekend fun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0);  Home-reading lessons (5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онимают основное содержание несложных аутентичных текстов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равильно воспроизводят реплики из диалог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олностью понимают речь учителя, одноклассников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едут диалог-расспрос о способах проведения свободного времени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сспрашивают собеседника и отвечают на его вопросы, запрашивают нужн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описывают тематические картинки, события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ачинают, ведут и заканчивают диалог в стандартной ситуации принятия совместного решения, заказа билетов в театр, бронирования столика в ресторане, покупки подарк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читают и полностью понимают содержание аутентичного текста по теме (статьи, рекламный буклет о кружках в школе, диалоги, инструкция к игре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ишут небольшой рассказ о своём микрорайон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аполняют анкеты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составляют с опорой на образец список своих предпочтений в отдыхе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здают постер о любимых играх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износят и различают на слух звуки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Á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þ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aU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@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{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ö</w:t>
                            </w:r>
                            <w:r>
                              <w:rPr/>
                              <w:t>/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правильно употребляют в речи сложные существительные, вводные предложения,  </w:t>
                            </w:r>
                            <w:r>
                              <w:rPr>
                                <w:i/>
                              </w:rPr>
                              <w:t xml:space="preserve">Presentт Simple </w:t>
                            </w:r>
                            <w:r>
                              <w:rPr/>
                              <w:t xml:space="preserve">vs </w:t>
                            </w:r>
                            <w:r>
                              <w:rPr>
                                <w:i/>
                              </w:rPr>
                              <w:t>Present Continuous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</w:rPr>
                              <w:t>Past Simple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владевают новыми лексическими единицами по теме и употребляют их в речи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доровый образ жизни: режим труда и отдыха, спорт, сбалансированное питание, отказ от вредных привычек (14 ч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appy time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2); Day in, Day out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My favourite day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nglish in us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4); Food and drink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On the menu!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Let’s cook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xtensive reading 9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9); English in use 10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0);  Home-reading lessons (5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равильно воспроизводят реплики из диалог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олностью понимают речь учителя, одноклассников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едут диалог-расспрос о дне рождения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сспрашивают собеседника и отвечают на его вопросы, запрашивают нужн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ыражают согласие/несогласие с предложениям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описывают тематические картинки, события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ачинают, ведут и заканчивают диалог в стандартной ситуации заказа еды/напитков в ресторане, объяснения способа приготовления блюд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читают и полностью понимают содержание аутентичного текста по теме (загадки о Гарри Поттере, диалоги, личное письмо другу, статьи, меню, рецепты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ишут небольшой рассказ о типичном дне, статью об идеальном дн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писывают результаты анкетирования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ставляют список покупок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пишут рекламное объявление, рецепт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износят и различают на слух звуки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z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Iz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Î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{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ö</w:t>
                            </w:r>
                            <w:r>
                              <w:rPr/>
                              <w:t>/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правильно употребляют в речи  предлоги времени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imple</w:t>
                            </w:r>
                            <w:r>
                              <w:rPr/>
                              <w:t>; наречия времени; слова-связки; исчисляемы/неисчисляемые существительные;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impl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v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ontinuous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владевают новыми лексическими единицами по теме и употребляют их в речи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7 ч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xtensive reading 4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4); That’s the rul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Rules and regulation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8); Holiday plan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0); Home-reading lessons (3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равильно воспроизводят реплики из диалог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олностью понимают речь учителя, одноклассников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едут диалог о правилах поведения в школе/летнем лагере, о планах на будущее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сспрашивают собеседника и отвечают на его вопросы, запрашивают нужн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описывают тематические картинки, события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ачинают, ведут и заканчивают диалог в стандартной ситуации назначения и отмены встреч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читают и полностью понимают содержание аутентичного текста по теме (памятка о правилах поведения в школе, диалоги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здают постер: правила поведения в комнат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писывают правила поведения в летнем лагер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пишут с опорой на образец личное письмо с употреблением формул речевого этикета о планах на будущее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износят и различают на слух звуки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: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ö</w:t>
                            </w:r>
                            <w:r>
                              <w:rPr/>
                              <w:t>/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правильно употребляют в речи предлоги времени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imple</w:t>
                            </w:r>
                            <w:r>
                              <w:rPr/>
                              <w:t xml:space="preserve">, наречия времени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ust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ustn</w:t>
                            </w:r>
                            <w:r>
                              <w:rPr>
                                <w:i/>
                              </w:rPr>
                              <w:t>’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i/>
                              </w:rPr>
                              <w:t>’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hav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o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on</w:t>
                            </w:r>
                            <w:r>
                              <w:rPr>
                                <w:i/>
                              </w:rPr>
                              <w:t>’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hav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o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eedn</w:t>
                            </w:r>
                            <w:r>
                              <w:rPr>
                                <w:i/>
                              </w:rPr>
                              <w:t>’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владевают новыми лексическими единицами по теме и употребляют их в речи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18 ч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xtensive reading 1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); My plac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xtensive reading 2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(Module 2); Road safety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On the mov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Hot wheel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nglish in use 3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3); In the past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7); Shall we...?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Across the curriculum 8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8); What is the weather like? </w:t>
                            </w:r>
                            <w:r>
                              <w:rPr/>
                              <w:t xml:space="preserve">(1 ч), Extensive reading 10 (1 ч) (Module 10); </w:t>
                            </w:r>
                            <w:r>
                              <w:rPr>
                                <w:lang w:val="en-US"/>
                              </w:rPr>
                              <w:t xml:space="preserve"> Home-reading lessons (6</w:t>
                            </w:r>
                            <w:r>
                              <w:rPr/>
                              <w:t xml:space="preserve"> 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 (диалоги, тексты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равильно воспроизводят реплики из диалог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олностью понимают речь учителя, одноклассников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едут диалог, объясняют маршруты проезда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сспрашивают собеседника и отвечают на его вопросы о способах передвижения по городу, запрашивают нужн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описывают тематические картинки, события, знаменитостей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ачинают, ведут и заканчивают диалог в стандартной ситуации решения бытовых проблем, планировки квартиры, объяснения маршрута, принятия совместного решения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блюдая речевой этикет, выражают предложения, принятие предложений, отказ, предупреждение; спрашивают/дают разрешение, отказывают в просьбе, говорят о погоде, одежде, планах, спонтанно принимают решения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водят опрос учащихся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писывают явления, делают презентацию, основываясь на межпредметных знаниях (география/иностранный язык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читают и понимают содержание аутентичного текста по теме с разной глубиной понимания (карта мира,  диалоги, статьи разного стиля, буклеты о правилах поведения на дороге, электронное письмо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авильно читают сложные числительны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писывают свою комнату на основе плана, картинки, место в город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ставляют и правильно оформляют информацию о погод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износят и различают на слух звуки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w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>: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ö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Id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/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правильно употребляют в речи </w:t>
                            </w:r>
                            <w:r>
                              <w:rPr>
                                <w:i/>
                              </w:rPr>
                              <w:t xml:space="preserve">an, some, any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as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imple</w:t>
                            </w:r>
                            <w:r>
                              <w:rPr/>
                              <w:t xml:space="preserve">(правильных глаголов)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ontinuous</w:t>
                            </w:r>
                            <w:r>
                              <w:rPr/>
                              <w:t>(в значении будущего времени),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going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i/>
                              </w:rPr>
                              <w:t xml:space="preserve">; </w:t>
                            </w:r>
                            <w:r>
                              <w:rPr/>
                              <w:t>предлоги места, степени сравнения прилагательных, повелительные предложения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владевают новыми лексическими единицами по теме и употребляют их в речи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ства массовой информации и коммуникации (пресса, телевидение, радио, Интернет) (3 ч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</w:tabs>
                              <w:ind w:left="0" w:right="323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ow about...?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4);  Home-reading lessons (2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</w:tabs>
                              <w:ind w:left="485" w:right="323" w:hanging="227"/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аудиотексты, записывают на слух необходим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  <w:tab w:val="left" w:pos="680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едут диалоги, выражая свои предпочтения, предлагая для просмотра те или иные телепередач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  <w:tab w:val="left" w:pos="680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читают и полностью понимают диалог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  <w:tab w:val="left" w:pos="680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ишут анализ опроса одноклассников о предпочтениях в телепрограммах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  <w:tab w:val="left" w:pos="6804" w:leader="none"/>
                              </w:tabs>
                              <w:ind w:left="485" w:right="-204" w:hanging="227"/>
                              <w:jc w:val="both"/>
                              <w:rPr/>
                            </w:pPr>
                            <w:r>
                              <w:rPr/>
                              <w:t xml:space="preserve">овладевают, тренируют и правильно употребляют в речи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imple</w:t>
                            </w:r>
                            <w:r>
                              <w:rPr/>
                              <w:t>(краткие ответы)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38 ч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y country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The United Kingdom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Life in Moscow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);  Famous street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Russian Dachas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2); Extensive reading 3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Getting around London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Moscow’s metro 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3); Teenage life in Britain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My Daily routine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4); Festive time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Let’s celebrat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Special day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The Highland game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xtensive reading 5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White nights in St Petersburg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5); Board game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Leisure activities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6); Halloween spirit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Famous first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, Superman (1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Toying with the past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Alexander Pushkin 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7); Building Big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Moscow Zoo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8); Places to eat in the UK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Mushrooms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9); The Edinburgh experienc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Sochi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0);  Home-reading lessons (8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; Online classe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аудиотексты, относящиеся к разным коммуникативным типам реч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сспрашивают собеседника и отвечают на его вопросы, запрашивают нужн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писывают тематические картинк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едставляют монологическое высказывание о реалиях своей страны и стран изучаемого язык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узнают об особенностях образа жизни, быта и культуры стран изучаемого язык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формируют представление о сходстве и различиях в традициях своей страны и стран изучаемого язык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онимают роль владения иностранным языком в современном мир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ишут электронные письма по предложенной темати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выполняют индивидуальные, парные и групповые проекты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Календарно-тематическое планирование курса «Английский язык. 6 класс»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на основе УМК «Английский в фокусе. 6 класс» Быкова Н.И., Дули Д. и др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88"/>
        <w:gridCol w:w="3893"/>
        <w:gridCol w:w="1367"/>
        <w:gridCol w:w="1345"/>
        <w:gridCol w:w="1347"/>
      </w:tblGrid>
      <w:tr>
        <w:trPr>
          <w:trHeight w:val="1007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                                                        </w:t>
            </w:r>
            <w:r>
              <w:rPr>
                <w:b/>
              </w:rPr>
              <w:t>Модуль 1 Кто есть кто? 11 ч.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ный ур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Члены семь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Кто ты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оя страна.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Великобритания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емь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ставление и приветствие люде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 xml:space="preserve">Дополнительное чтение: </w:t>
            </w:r>
            <w:r>
              <w:rPr/>
              <w:t>Земл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1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МОДУЛЬ 2.  </w:t>
            </w:r>
            <w:r>
              <w:rPr>
                <w:b/>
              </w:rPr>
              <w:t>Мы здесь</w:t>
            </w:r>
            <w:r>
              <w:rPr>
                <w:b/>
                <w:lang w:val="en-US"/>
              </w:rPr>
              <w:t>!</w:t>
            </w:r>
            <w:r>
              <w:rPr>
                <w:b/>
              </w:rPr>
              <w:t xml:space="preserve">  - 10 ч</w:t>
            </w:r>
            <w:r>
              <w:rPr>
                <w:rFonts w:cs="Calibri" w:ascii="Calibri" w:hAnsi="Calibri"/>
                <w:b/>
              </w:rPr>
              <w:t>.</w:t>
            </w:r>
          </w:p>
          <w:p>
            <w:pPr>
              <w:pStyle w:val="Normal"/>
              <w:spacing w:before="280" w:after="199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ремя радост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У меня дом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о соседству. Мой микрорайон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 Известные улиц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Моя страна. Дач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Английский в использовании. Службы сервис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План-чертеж в масштаб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ализ типичных ошибок.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 xml:space="preserve">МОДУЛЬ 3. </w:t>
            </w:r>
            <w:r>
              <w:rPr>
                <w:b/>
              </w:rPr>
              <w:t xml:space="preserve"> Обойти вокру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-11 ч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Безопасность дорожного движе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 движе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6.10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 ветерко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Быстрые колеса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ультуроведение. Виды транспорта в Лондон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Моя страна. Метро. 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глийский в использовании. Спрашивая/ объясняя дорогу.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полнительное чтение. Что означает красный цвет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ест № 3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ализ типичных ошибок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b/>
                <w:bCs/>
              </w:rPr>
              <w:t xml:space="preserve">МОДУЛЬ 4. 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b/>
              </w:rPr>
              <w:t>День за днем</w:t>
            </w:r>
            <w:r>
              <w:rPr>
                <w:rFonts w:cs="Calibri" w:ascii="Calibri" w:hAnsi="Calibri"/>
                <w:b/>
              </w:rPr>
              <w:t xml:space="preserve"> – 10 ч.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ень за дне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Как насчет…?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й любимый день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</w:t>
            </w:r>
            <w:r>
              <w:rPr>
                <w:rFonts w:cs="Calibri" w:ascii="Calibri" w:hAnsi="Calibri"/>
              </w:rPr>
              <w:t xml:space="preserve"> Жизнь подростков в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оя страна. Привет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глийский в использовании. Назначение/ отмена встречи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Темы для рисова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ест № 4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типичных ошибок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5. </w:t>
            </w:r>
            <w:r>
              <w:rPr>
                <w:b/>
              </w:rPr>
              <w:t>Застоль</w:t>
            </w:r>
            <w:r>
              <w:rPr>
                <w:rFonts w:cs="Calibri" w:ascii="Calibri" w:hAnsi="Calibri"/>
                <w:b/>
              </w:rPr>
              <w:t xml:space="preserve"> -11ч</w:t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ремя праздник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раздничное застоль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Отпразднуем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собые дн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ультуроведение. Шотландские дн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 Белые ноч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глийский в использовании. Заказ цвет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ополнительное чтение. Зазеркаль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Тест № 5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 xml:space="preserve">МОДУЛЬ 6. 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b/>
              </w:rPr>
              <w:t>Досуг</w:t>
            </w:r>
            <w:r>
              <w:rPr>
                <w:rFonts w:cs="Calibri" w:ascii="Calibri" w:hAnsi="Calibri"/>
                <w:b/>
              </w:rPr>
              <w:t xml:space="preserve"> – 10 ч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вободное время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Игра началась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Скоротаем время!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</w:t>
            </w:r>
            <w:r>
              <w:rPr>
                <w:rFonts w:cs="Calibri" w:ascii="Calibri" w:hAnsi="Calibri"/>
              </w:rPr>
              <w:t xml:space="preserve"> Настольные игры</w:t>
            </w:r>
            <w:r>
              <w:rPr/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Моя страна. Свободное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глийский в использовании. Покупая подар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ополнительное чтение. </w:t>
            </w:r>
            <w:r>
              <w:rPr>
                <w:rFonts w:cs="Calibri" w:ascii="Calibri" w:hAnsi="Calibri"/>
              </w:rPr>
              <w:t xml:space="preserve"> Кукольный спектакл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ест № 6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Анализ типичных ошибок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 xml:space="preserve">МОДУЛЬ 7. </w:t>
            </w:r>
            <w:r>
              <w:rPr>
                <w:rFonts w:cs="Calibri" w:ascii="Calibri" w:hAnsi="Calibri"/>
                <w:b/>
              </w:rPr>
              <w:t xml:space="preserve">  </w:t>
            </w:r>
            <w:r>
              <w:rPr>
                <w:b/>
              </w:rPr>
              <w:t xml:space="preserve">Сейчас &amp; тогда </w:t>
            </w:r>
            <w:r>
              <w:rPr>
                <w:rFonts w:cs="Calibri" w:ascii="Calibri" w:hAnsi="Calibri"/>
                <w:b/>
              </w:rPr>
              <w:t>- 10 ч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прошло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ух Хеллоуин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ни были первым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 Стальной челове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Моя страна. Слав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глийский в использовании. В бюро наход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Играя в прошло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Урок самопроверки знаний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7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8.  </w:t>
            </w:r>
            <w:r>
              <w:rPr>
                <w:b/>
              </w:rPr>
              <w:t>Правила &amp; инструкции</w:t>
            </w:r>
            <w:r>
              <w:rPr>
                <w:rFonts w:cs="Calibri" w:ascii="Calibri" w:hAnsi="Calibri"/>
                <w:b/>
              </w:rPr>
              <w:t xml:space="preserve">  -10 ч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Это правил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Будем ли мы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равила и инструкц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</w:t>
            </w:r>
            <w:r>
              <w:rPr>
                <w:rFonts w:cs="Calibri" w:ascii="Calibri" w:hAnsi="Calibri"/>
              </w:rPr>
              <w:t xml:space="preserve"> Высотные здания мир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Моя страна. Московский зоопар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глийский в использовании. Заказ билетов в театр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ополнительное чтение. Чисто ли в ваше районе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3 8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нализ типичных ошибок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 xml:space="preserve">МОДУЛЬ 9. </w:t>
            </w:r>
            <w:r>
              <w:rPr>
                <w:rFonts w:cs="Calibri" w:ascii="Calibri" w:hAnsi="Calibri"/>
                <w:b/>
              </w:rPr>
              <w:t xml:space="preserve">  </w:t>
            </w:r>
            <w:r>
              <w:rPr>
                <w:b/>
              </w:rPr>
              <w:t>Еда &amp; прохладительные напитки</w:t>
            </w:r>
            <w:r>
              <w:rPr>
                <w:rFonts w:cs="Calibri" w:ascii="Calibri" w:hAnsi="Calibri"/>
                <w:b/>
              </w:rPr>
              <w:t xml:space="preserve"> -9 ч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Еда и напит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Меню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spacing w:before="280" w:after="199"/>
              <w:rPr/>
            </w:pPr>
            <w:r>
              <w:rPr/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авайте готовить!</w:t>
            </w:r>
          </w:p>
          <w:p>
            <w:pPr>
              <w:pStyle w:val="Normal"/>
              <w:spacing w:before="280" w:after="19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87                                    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</w:t>
            </w:r>
            <w:r>
              <w:rPr>
                <w:rFonts w:cs="Calibri" w:ascii="Calibri" w:hAnsi="Calibri"/>
              </w:rPr>
              <w:t xml:space="preserve"> Кафе и закусочные Великобритании.</w:t>
            </w:r>
            <w:r>
              <w:rPr/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Моя страна. Гриб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глийский в использовании. Заказ столика в ресторан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Кулинар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9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МОДУЛЬ 10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b/>
              </w:rPr>
              <w:t>Каникулы</w:t>
            </w:r>
            <w:r>
              <w:rPr>
                <w:rFonts w:cs="Calibri" w:ascii="Calibri" w:hAnsi="Calibri"/>
                <w:b/>
              </w:rPr>
              <w:t xml:space="preserve"> 13ч.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ы на каникул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Веселые выходные. Погод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Культуроведение. Опыт Эдинбург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Соч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Бронирование места в гостиниц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полнительное чтение.  Пляж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10. Анализ типичных ошибок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готовка итоговой проектной работ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щита проек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щита проек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PhoneticNewton">
    <w:altName w:val="Gabriola"/>
    <w:charset w:val="cc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51"/>
      <w:numFmt w:val="bullet"/>
      <w:lvlText w:val=""/>
      <w:lvlJc w:val="left"/>
      <w:pPr>
        <w:tabs>
          <w:tab w:val="num" w:pos="581"/>
        </w:tabs>
        <w:ind w:left="485" w:hanging="22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6:58:00Z</dcterms:created>
  <dc:creator>Фоат</dc:creator>
  <dc:description/>
  <cp:keywords/>
  <dc:language>en-US</dc:language>
  <cp:lastModifiedBy>Зарипова А А</cp:lastModifiedBy>
  <cp:lastPrinted>2018-10-01T13:40:00Z</cp:lastPrinted>
  <dcterms:modified xsi:type="dcterms:W3CDTF">2018-10-01T10:41:00Z</dcterms:modified>
  <cp:revision>4</cp:revision>
  <dc:subject/>
  <dc:title>Рассмотрено</dc:title>
</cp:coreProperties>
</file>